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yjUr69WAZu+/zjUh8ueOVr+iLKzeq7QlufK7Mi++ZviFS7SBGjgZ1jmwtX3z+/oOY17ayh3
OJRiiasckkWKCwwWQRPG7zLua7xeg79MYaWdDNO35gHYSPyYI+kZSQnlIw1OfoInicPt9Sp1
M+DHpF1Z1RNXECuVdB4IMNcVWhqWuvHCAmF10srEn+iMhoPceiA8SAG0SFAGWqQrcYx29Grb
AWbMaNsA9tDCj6PtIM</vt:lpwstr>
  </property>
  <property fmtid="{D5CDD505-2E9C-101B-9397-08002B2CF9AE}" pid="3" name="_2015_ms_pID_7253431">
    <vt:lpwstr>x/aqAVerAxNAuy97dY6tBweu+QYhKYbYaKUhKZXCaIxcPE9wXbGxyH
yOUgsc+8wE9jW7nHQj+R1DgPf64cfkWlCRi/rfOLrqAr6belIwRTk6MfywdNJKrvkC9bRt3F
/IWUXFAlJPlUmBEpYNIJXE6tmdgspGIQAsWJwaqDWZX9N80bdDDbmziEBNy+8SQlUQ3mjc5w
5aVYaKyOHGsQdJ3BD4+Wep5kius9K5jWKJ5G</vt:lpwstr>
  </property>
  <property fmtid="{D5CDD505-2E9C-101B-9397-08002B2CF9AE}" pid="4" name="_2015_ms_pID_7253431_00">
    <vt:lpwstr>_2015_ms_pID_7253431</vt:lpwstr>
  </property>
  <property fmtid="{D5CDD505-2E9C-101B-9397-08002B2CF9AE}" pid="5" name="_2015_ms_pID_7253432">
    <vt:lpwstr>Qi/V8pKAo3PsGQJAOFUkAkxWvjhcKacHSOBC
3n1PLbb2P+/76C5UOInjJFMTifVehSmjxG9zYMGbVxqetf+u8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